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>Caixa Ontinyent accelera el seu compromís amb la descarbonització de l'economia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L'Entitat reduïx la seua petjada de carboni, controla la generada per les activitats finançades i potència el seu programa de sostenibilitat per a formació, informació i conscienciació. 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Caixa Ontinyent ha accelerat el seu compromís amb la descarbonització de l'economia a través de diverses accions que impulsa tant a l'Entitat com a través del programa de Sostenibilitat de la Fundació Caixa Ontinyent. Un compromís que ratifica i renova hui amb motiu del Dia Mundial per la Reducció de les Emissions de CO₂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Així, l'Entitat ha mesurat la petjada de carboni que genera la seua activitat diària, que se situa molt per davall de la mitjana del sector i amb el propòsit de continuar reduint-la. De fet, el 100% de l'energia elèctrica consumida procedix de fonts renovables, s'estan utilitzant materials reciclables i s'estan implementat cadenes de subministrament més transparents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Una implicació que es trasllada també a les activitats finançades per Caixa Ontinyent, de les quals també es controla regularment les emissions que generen i en les quals s'han fixat objectius de reducció progressiva en línia amb les previsions de l'Agenda 2030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A més, des de la Fundació Caixa Ontinyent es desenvolupa el programa de Sostenibilitat, amb accions de formació, informació i conscienciació, que pretenen visibilitzar la importància que totes i cada una de les persones contribuïsquen amb xicotets gestos quotidians a una millora del nostre entorn mitjançant la reducció de les emissions que generem en la nostra vida diàri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ca-ES-valencia"/>
        </w:rPr>
        <w:t>Ontinyent, 28 de gener de 2025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28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gener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l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01:00Z</dcterms:created>
  <dc:creator>Javi</dc:creator>
  <dc:description/>
  <cp:keywords/>
  <dc:language>en-US</dc:language>
  <cp:lastModifiedBy>Carmen Chover Olmo</cp:lastModifiedBy>
  <cp:lastPrinted>2025-01-24T10:48:00Z</cp:lastPrinted>
  <dcterms:modified xsi:type="dcterms:W3CDTF">2025-01-28T11:22:00Z</dcterms:modified>
  <cp:revision>4</cp:revision>
  <dc:subject/>
  <dc:title/>
</cp:coreProperties>
</file>