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Caixa Ontinyent acelera su compromiso con la descarbonización de la economía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La Entidad reduce su huella de carbono, controla la generada por las actividades financiadas y potencia su programa de sostenibilidad para formación, información y concienciación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aixa Ontinyent ha acelerado su compromiso con la descarbonización de la economía a través de diversas acciones que impulsa tanto en el seno de la Entidad como a través del programa de Sostenibilidad de la Fundació Caixa Ontinyent. Un compromiso que ratifica y renueva hoy con motivo del Día Mundial por la Reducción de las Emisiones de CO2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Así, la Entidad ha medido la huella de carbono que genera su actividad diaria, que se sitúa muy por debajo de la media del sector y con el propósito de continuar reduciéndola. De hecho, el 100% de la energía eléctrica consumida procede de fuentes renovables, se están utilizando materiales reciclables y se están implementado cadenas de suministro más transparente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Una implicación que se traslada también a las actividades financiadas por la Entidad, de las que también se controla regularmente las emisiones que generan y en las que se han fijado objetivos de reducción progresiva en línea con las previsiones de la Agenda 2030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Además, desde la Fundació Caixa Ontinyent se desarrolla el programa de Sostenibilidad, con acciones de formación, información y concienciación, que pretenden visibilizar la importancia de que todas y cada una de las personas contribuyan con pequeños gestos cotidianos a una mejora de nuestro entorno mediante la reducción de las emisiones que generamos en nuestra vida diari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  <w:t>Ontinyent, 28 de enero de 2025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rPr>
          <w:rFonts w:ascii="Circular Std Bold" w:hAnsi="Circular Std Bold" w:eastAsia="Times New Roman" w:cs="Circular Std Bold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8 de enero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01:00Z</dcterms:created>
  <dc:creator>Javi</dc:creator>
  <dc:description/>
  <cp:keywords/>
  <dc:language>en-US</dc:language>
  <cp:lastModifiedBy>Carmen Chover Olmo</cp:lastModifiedBy>
  <cp:lastPrinted>2025-01-24T10:48:00Z</cp:lastPrinted>
  <dcterms:modified xsi:type="dcterms:W3CDTF">2025-01-28T10:01:00Z</dcterms:modified>
  <cp:revision>2</cp:revision>
  <dc:subject/>
  <dc:title/>
</cp:coreProperties>
</file>